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УСТЬ-КУЛЬ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06 декабря 2021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         № 26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Усть-Куль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Усть-Куль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2021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Усть-Кульского сельского поселения Почерней Г.И. «Об исполнении бюджета Усть-Кульского муниципального образования за 9 месяцев2021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1 год и на плановый период 2022 и 2023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Усть-Кульском муниципальном образовании», ст. 33, 48 Устава Усть-Кульского муниципального образования, Дума Усть-Куль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ю главы Усть-Кульского сельского поселения Почерней Г.И. «Об исполнении бюджета Усть-Кульского муниципального образования за 9 месяцев 2021 года» (прилагается)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Кульского сельского поселения                                     Г.И. Почерней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5:00Z</dcterms:created>
  <dc:creator>user</dc:creator>
  <dc:description/>
  <cp:keywords/>
  <dc:language>en-US</dc:language>
  <cp:lastModifiedBy>user</cp:lastModifiedBy>
  <cp:lastPrinted>2019-05-14T16:59:00Z</cp:lastPrinted>
  <dcterms:modified xsi:type="dcterms:W3CDTF">2021-12-07T03:29:00Z</dcterms:modified>
  <cp:revision>48</cp:revision>
  <dc:subject/>
  <dc:title>Об уточнении бюджета МО</dc:title>
</cp:coreProperties>
</file>